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Российская Федерация    </w:t>
        <w:tab/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Беловод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Беловод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2016г. №4-90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Беловодка</w:t>
      </w:r>
    </w:p>
    <w:p>
      <w:pPr>
        <w:pStyle w:val="Normal"/>
        <w:ind w:right="4571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 xml:space="preserve">О бюджете </w:t>
      </w:r>
      <w:r>
        <w:rPr>
          <w:rFonts w:cs="Calibri" w:ascii="Calibri" w:hAnsi="Calibri"/>
          <w:sz w:val="28"/>
          <w:szCs w:val="28"/>
        </w:rPr>
        <w:t>Белов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 xml:space="preserve"> год и на 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риод 201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sz w:val="28"/>
          <w:szCs w:val="28"/>
        </w:rPr>
        <w:t xml:space="preserve"> и 201</w:t>
      </w:r>
      <w:r>
        <w:rPr>
          <w:rFonts w:cs="Times New Roman" w:ascii="Times New Roman" w:hAnsi="Times New Roman"/>
          <w:sz w:val="28"/>
          <w:szCs w:val="28"/>
        </w:rPr>
        <w:t xml:space="preserve">9 </w:t>
      </w:r>
      <w:r>
        <w:rPr>
          <w:sz w:val="28"/>
          <w:szCs w:val="28"/>
        </w:rPr>
        <w:t xml:space="preserve">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Беловодского сельского поселения (далее бюджета поселения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в сумме  347446</w:t>
      </w:r>
      <w:r>
        <w:rPr>
          <w:rFonts w:cs="Times New Roman" w:ascii="Times New Roman" w:hAnsi="Times New Roman"/>
          <w:color w:val="548DD4"/>
          <w:sz w:val="28"/>
          <w:szCs w:val="28"/>
        </w:rPr>
        <w:t>,00 рублей, в том числе налоговые и неналоговые доходы в сумме 22035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548DD4"/>
          <w:sz w:val="28"/>
          <w:szCs w:val="28"/>
        </w:rPr>
        <w:t>- общий объем расходов бюджета поселения в сумме  347446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Беловодского сельского поселения на 1 января 2018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поселения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на 2018 год в сумме  359385,00 рублей, в том числе 232370,00 рублей, и на 2019 год в сумме 350442,00  рублей в том числе 22349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поселения на 2018 год в сумме              359385,00 рублей,  и на 2019 год в сумме 350442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еловодского сельского поселения на 1 января 2019 года в сумме 0,00 рублей и на 1 января 2020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Утвердить прогнозируемые доходы бюджета поселения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2017 год согласно приложению 1 к настоящему Решению.                      4. Утвердить прогнозируемые доходы бюджета поселения на плановый период 2018 и 2019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согласно приложению 3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 следующий порядок определения части прибыли муниципальных унитарных предприятий, подлежащий перечислению в доходы бюджета поселения: 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поселения - органов государственной власти Российской Федерации  согласно приложению 5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источников финансирования дефицита бюджета поселения согласно приложению 6 к  настоящему Решению.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Беловодской сельской администрации без внесения изменений в решения о бюджете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7 к настоящему Решению;              на плановый период 2018 и 2019 годов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едомственную структуру расходов бюджета поселения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9 к настоящему Решению;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0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на исполнение публичных нормативных обязательств на 2017год в сумме 3730 рублей , на 2018 год 3730 рублей, на 2019 год 373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8. Установить объем межбюджетных трансфертов, получаемых из других бюджетов, на 2017 год в сумме 127096,00 рублей, на 2018 год в сумме 127015,00 рубля и на 2019 год в сумме 126952,00 рублей.   </w:t>
      </w:r>
    </w:p>
    <w:p>
      <w:pPr>
        <w:pStyle w:val="Normal"/>
        <w:keepNext w:val="true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объем межбюджетных трансфертов, предоставляемых бюджету Мглинского муниципального района из бюджета Беловодского сельского поселения, на 2017 год в сумме 2435,00 рублей, на 2018 год в сумме 2435,00 рублей и на 2019 год в сумме  2435,00 рублей.    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Беловодской сельской администрации на 2017 год в сумме </w:t>
      </w:r>
      <w:r>
        <w:rPr>
          <w:rFonts w:cs="Times New Roman" w:ascii="Times New Roman" w:hAnsi="Times New Roman"/>
          <w:color w:val="548DD4"/>
          <w:sz w:val="28"/>
          <w:szCs w:val="28"/>
        </w:rPr>
        <w:t>2000,00 рублей, на 2018 год в сумме 2000,00 рублей, на 2019 год в сумме 20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Беловодской сельской администраци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Утвердить объем и структуру источников  внутреннего  финансирования дефицита бюджета посел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 согласно приложению 11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Установить верхний предел муниципального внутреннего долга Осколковского сельского поселения по муниципальным гарантиям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TextBodyIndent"/>
        <w:rPr/>
      </w:pPr>
      <w:r>
        <w:rPr/>
        <w:t>16.Беловодской сельской администрации  представлять в  Беловодский Совет народных депутатов и Контрольно – счетную палату Мглинского района ежемесячно информацию об исполнении бюджета поселения в 2017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водской сельской администрации ежеквартально представлять в   Беловодский сельский Совет народных депутатов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Настоящее решение вступает в силу  с 1 января 2017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еловод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С.И.Макаренк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21:00Z</dcterms:created>
  <dc:creator>Аксёненко Артур</dc:creator>
  <dc:description/>
  <cp:keywords/>
  <dc:language>en-US</dc:language>
  <cp:lastModifiedBy>Бухгалтер</cp:lastModifiedBy>
  <cp:lastPrinted>2016-12-30T09:20:00Z</cp:lastPrinted>
  <dcterms:modified xsi:type="dcterms:W3CDTF">2016-12-30T05:20:00Z</dcterms:modified>
  <cp:revision>15</cp:revision>
  <dc:subject/>
  <dc:title>закон об областном бюджете</dc:title>
</cp:coreProperties>
</file>